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Times New Roman" w:hAnsi="Times New Roman" w:eastAsia="Times New Roman" w:cs="Times New Roman"/>
          <w:b/>
          <w:b/>
          <w:bCs/>
        </w:rPr>
      </w:pPr>
      <w:r>
        <w:rPr>
          <w:rFonts w:eastAsia="Times New Roman" w:cs="Times New Roman" w:ascii="Times New Roman" w:hAnsi="Times New Roman"/>
          <w:b/>
          <w:bCs/>
        </w:rPr>
        <w:t>Manual de oración para padres</w:t>
      </w:r>
    </w:p>
    <w:p>
      <w:pPr>
        <w:pStyle w:val="Normal"/>
        <w:spacing w:lineRule="auto" w:line="276" w:before="0" w:after="200"/>
        <w:rPr>
          <w:rFonts w:ascii="Times New Roman" w:hAnsi="Times New Roman" w:eastAsia="Times New Roman" w:cs="Times New Roman"/>
          <w:b/>
          <w:b/>
          <w:bCs/>
        </w:rPr>
      </w:pPr>
      <w:r>
        <w:rPr>
          <w:rFonts w:eastAsia="Times New Roman" w:cs="Times New Roman" w:ascii="Times New Roman" w:hAnsi="Times New Roman"/>
          <w:b/>
          <w:bCs/>
        </w:rPr>
        <w:t>Aprenda la riqueza de esta disciplina diaria con su hijo.</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b/>
          <w:bCs/>
        </w:rPr>
        <w:t>Amanda Lamb</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Comenzar algo nuevo puede ser tan difícil para los padres como para los niños. Nuestras vidas ocupadas a menudo hacen que sea difícil imaginar la creación de una nueva disciplina. Pero la riqueza de un momento de oración diario entre usted, su hijo y Dios creará una nueva dimensión, una paz en su vida que ayudará a trascender todo el caos. Comienza con un simple paso: el compromiso de hacerlo todas las noches. Una vez que se haya establecido el patrón, se sorprenderá de lo mucho que usted y su hijo esperan su tiempo de oración. Se convierte en un punto focal para el final de su día, y algo que siempre apreciará, incluso cuando su hijo comience a desarrollar su vida de oración independiente. A continuación, se incluyen algunas pautas sencillas para ayudarlo a comenzar el viaje.</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Pasos sencillos para orar con su hijo</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 Elija una hora: reserve una hora específica para decir una oración con su hijo todas las noches. Trate de ser coherente.</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 Elija un lugar: cree un ambiente tranquilo, cómodo y pacífico en el que orar con su hijo (en la cama, con poca luz, con la puerta cerrada).</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 Planifique la oración: Primero discuta el propósito de la oración con su hijo. Por ejemplo, agradecerle a Dios o pedirle ayuda. Dele a su hijo un ejemplo de oración de forma libre, especialmente si está acostumbrado a hacer oraciones de memoria. Comprenda que hablar directamente con Dios en voz alta, incluso si su madre o su padre son los únicos en la habitación, puede ser intimidante para un niño pequeño.</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4. Cree una apertura: hagan juntos una apertura para la oración. Por ejemplo: "Querido Dios" o "Querido Jesús". Esto le ayuda a indicarle a su hijo que es hora de calmarse y comenzar. También hace que el proceso sea menos intimidante para los niños porque tienen un punto de partida familiar cada noche.</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5. Dele a su hijo las riendas: deje que su hijo comience la oración, pero anímelo cuando sea necesario. Por ejemplo: "¿Hay cosas buenas que sucedieron hoy por las que quieres agradecer a Dios? ¿Hay alguien en nuestra vida que esté sufriendo y necesite la ayuda de Dios por quien debamos orar?"</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6. Sea paciente: Si su hijo se atasca o se frustra, dígale que Dios no tiene un plan específico que las personas deban seguir cuando oran. Guía, no empujes. Solo intervenga cuando su hijo le pida ayuda. Los momentos de silencio durante la oración no deben considerarse obstáculos, sino momentos de tranquila reflexión.</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7. Agradezca a Dios por sus seres queridos: Al final de la oración, pídale a su hijo que piense en las personas de su vida por las que quiere agradecer específicamente a Dios. Pueden ser familiares, amigos, mascotas, cualquier persona dentro del círculo de amor de su hijo.</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8. Cree un cierre: hagan un cierre juntos. Por ejemplo: "Gracias por mi familia. Amén". Esto ayudará a su hijo a saber que el tiempo de oración ha terminado y que es hora de irse a dormir. Esto puede ser especialmente útil cuando su hijo está cansado y luchando y necesita que lo guíen hacia una conclusión.</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9. Documente su vida de oración: Mantenga un diario de los temas por los que usted y su hijo oran durante 30 días, y luego revíselo para ver cómo está creciendo espiritualmente. Pregúntese: ¿Mi hijo se está sintiendo más cómodo con el proceso? ¿Hay algo que pueda hacer para que mi hijo se sienta más cómodo?</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0. Relájese y disfrute: Ahora que ha hecho de la oración una parte regular de su vida y la de su hijo, relájese y disfrute de la tradición que ha creado. Recuerde, no se trata de la duración de la oración, o si es profunda o gramaticalmente correcta; se trata de compartir el corazón de su hijo con Dios.</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Iniciadores de oración</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A veces, averiguar cómo comenzar una oración es la parte más difícil del proceso. Un versículo de la Biblia puede ser una ayuda útil para su hijo, dándole algo en qué pensar. Primero, lea el versículo a su hijo o pídale a su hijo que le lea el versículo y pregúntele qué cree que significa. Luego, analicen juntos los posibles significados del versículo. Pídale a su hijo que use la lección como trasfondo o contexto para la oración.</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1. "Porque tanto amó Dios al mundo que dio a su Hijo unigénito, para que todo el que crea en él no se pierda, mas tenga vida eterna". (Juan 3:16)</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Discuta: ¿Qué significa para usted que Dios nos dio a Jesús, que sacrificó a su Hijo por nosotros? Oración: Démosle gracias a Dios por todo lo que hace por nosotros, incluso por darnos la vida eterna.</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2. "Pero Jesús llamó a los niños y dijo:" Dejen que los niños vengan a mí, y no se lo impidan, porque el reino de Dios es de quienes son como ellos ". "(Lucas 18:16)</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Discuta: ¿Por qué cree que los niños son especiales para Dios? Oración: Demos gracias a Dios por poner sus manos debajo de los niños y mantenerlos a salvo.</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3. "Porque él librará al necesitado que clama, al afligido que no tiene a quien ayudar". (Salmo 72:12)</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Discuta: ¿Por qué es tan importante para Dios que ayudemos a las personas necesitadas? Oración: ¿Hay personas en su vida o en el mundo necesitadas a las que desea pedirle ayuda a Dios?</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4. "Del Señor es la tierra y todo lo que hay en ella, el mundo y todos los que viven en él". (Salmo 24: 1)</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Discuta: ¿A quién ama Dios? ¿Personas? Animales ¿Plantas? Oración: Nombra algunas de las cosas en la creación de Dios por las que quieras agradecerle, por ejemplo, perros, sol, tus amigos.</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5. "Ni lo alto ni lo profundo, ni ninguna otra cosa en toda la creación podrá separarnos del amor de Dios que es en Cristo Jesús Señor nuestro". (Romanos 8:39)</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Discutir: ¿Cuánto amas a Dios? ¿Por qué amas tanto a Dios? Oración: Dale gracias a Dios por su amor y pídele que trabaje a través de ti para ayudarte a amar más a los demás.</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6. "Dios es nuestro refugio y fortaleza, una ayuda siempre presente en los problemas". (Salmo 46: 1)</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Discuta: Piense en los momentos de su vida, en los momentos difíciles, en los que realmente necesita a Dios. Oración: Agradezca a Dios por estar allí en esos momentos difíciles y pídale que continúe estando allí cuando la vida se ponga difícil.</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7. "El Señor es mi luz y mi salvación; ¿a quién temeré?" (Salmo 27: 1)</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Discuta: hable sobre las cosas que le dan miedo, por ejemplo, la oscuridad, tomar un examen en la escuela, hacer nuevos amigos. Discuta cómo Dios puede ayudarnos a quitar nuestros miedos. Oración: Den gracias a Dios por ayudarlo a ser fuerte y seguro en su vida todos los días.</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8. "Este es el día que hizo el Señor; regocijémonos y alegrémonos en él". (Salmo 118: 24)</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Comenta: ¿Por qué crees que es importante tener una actitud positiva todos los días? ¿Tienes uno? ¿Qué podrías hacer para ser más positivo? Oración: Da gracias a Dios por todo lo que hace que nuestras vidas sean especiales y maravillosas todos los días.</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t>Extraído del libro Te amo a Dios y de regreso: una madre y un niño pueden encontrar la fe y el amor a través de las oraciones a la hora de dormir por Amanda Lamb. Usado con permiso de Thomas Nelson Publishers.</w:t>
      </w:r>
    </w:p>
    <w:p>
      <w:pPr>
        <w:pStyle w:val="Normal"/>
        <w:numPr>
          <w:ilvl w:val="0"/>
          <w:numId w:val="0"/>
        </w:numPr>
        <w:spacing w:before="280" w:after="280"/>
        <w:outlineLvl w:val="3"/>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spacing w:before="280" w:after="280"/>
        <w:outlineLvl w:val="3"/>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spacing w:before="280" w:after="280"/>
        <w:outlineLvl w:val="3"/>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spacing w:before="280" w:after="280"/>
        <w:outlineLvl w:val="3"/>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spacing w:before="280" w:after="280"/>
        <w:outlineLvl w:val="3"/>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spacing w:before="280" w:after="280"/>
        <w:outlineLvl w:val="3"/>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algun Gothic;맑은 고딕" w:cs="Times New Roman"/>
      <w:b/>
      <w:bCs/>
      <w:color w:val="4472C4"/>
      <w:sz w:val="28"/>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algun Gothic;맑은 고딕" w:cs="Times New Roman"/>
      <w:b/>
      <w:bCs/>
      <w:color w:val="4472C4"/>
      <w:sz w:val="24"/>
      <w:szCs w:val="24"/>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paragraph" w:styleId="Heading5">
    <w:name w:val="Heading 5"/>
    <w:basedOn w:val="Normal"/>
    <w:next w:val="Normal"/>
    <w:qFormat/>
    <w:pPr>
      <w:keepNext w:val="true"/>
      <w:keepLines/>
      <w:numPr>
        <w:ilvl w:val="4"/>
        <w:numId w:val="1"/>
      </w:numPr>
      <w:spacing w:before="240" w:after="60"/>
      <w:outlineLvl w:val="4"/>
    </w:pPr>
    <w:rPr>
      <w:rFonts w:ascii="Calibri Light" w:hAnsi="Calibri Light" w:eastAsia="Malgun Gothic;맑은 고딕" w:cs="Times New Roman"/>
      <w:b/>
      <w:bCs/>
      <w:color w:val="4472C4"/>
      <w:sz w:val="24"/>
      <w:szCs w:val="24"/>
    </w:rPr>
  </w:style>
  <w:style w:type="paragraph" w:styleId="Heading6">
    <w:name w:val="Heading 6"/>
    <w:basedOn w:val="Normal"/>
    <w:next w:val="Normal"/>
    <w:qFormat/>
    <w:pPr>
      <w:keepNext w:val="true"/>
      <w:keepLines/>
      <w:numPr>
        <w:ilvl w:val="5"/>
        <w:numId w:val="1"/>
      </w:numPr>
      <w:spacing w:before="240" w:after="60"/>
      <w:outlineLvl w:val="5"/>
    </w:pPr>
    <w:rPr>
      <w:rFonts w:ascii="Calibri Light" w:hAnsi="Calibri Light" w:eastAsia="Malgun Gothic;맑은 고딕" w:cs="Times New Roman"/>
      <w:b/>
      <w:bCs/>
      <w:color w:val="4472C4"/>
      <w:sz w:val="24"/>
      <w:szCs w:val="24"/>
    </w:rPr>
  </w:style>
  <w:style w:type="paragraph" w:styleId="Heading7">
    <w:name w:val="Heading 7"/>
    <w:basedOn w:val="Normal"/>
    <w:next w:val="Normal"/>
    <w:qFormat/>
    <w:pPr>
      <w:keepNext w:val="true"/>
      <w:keepLines/>
      <w:numPr>
        <w:ilvl w:val="6"/>
        <w:numId w:val="1"/>
      </w:numPr>
      <w:spacing w:before="240" w:after="60"/>
      <w:outlineLvl w:val="6"/>
    </w:pPr>
    <w:rPr>
      <w:rFonts w:ascii="Calibri Light" w:hAnsi="Calibri Light" w:eastAsia="Malgun Gothic;맑은 고딕" w:cs="Times New Roman"/>
      <w:b/>
      <w:bCs/>
      <w:color w:val="4472C4"/>
      <w:sz w:val="24"/>
      <w:szCs w:val="24"/>
    </w:rPr>
  </w:style>
  <w:style w:type="paragraph" w:styleId="Heading8">
    <w:name w:val="Heading 8"/>
    <w:basedOn w:val="Normal"/>
    <w:next w:val="Normal"/>
    <w:qFormat/>
    <w:pPr>
      <w:keepNext w:val="true"/>
      <w:keepLines/>
      <w:numPr>
        <w:ilvl w:val="7"/>
        <w:numId w:val="1"/>
      </w:numPr>
      <w:spacing w:before="240" w:after="60"/>
      <w:outlineLvl w:val="7"/>
    </w:pPr>
    <w:rPr>
      <w:rFonts w:ascii="Calibri Light" w:hAnsi="Calibri Light" w:eastAsia="Malgun Gothic;맑은 고딕" w:cs="Times New Roman"/>
      <w:b/>
      <w:bCs/>
      <w:color w:val="4472C4"/>
      <w:sz w:val="24"/>
      <w:szCs w:val="24"/>
    </w:rPr>
  </w:style>
  <w:style w:type="paragraph" w:styleId="Heading9">
    <w:name w:val="Heading 9"/>
    <w:basedOn w:val="Normal"/>
    <w:next w:val="Normal"/>
    <w:qFormat/>
    <w:pPr>
      <w:keepNext w:val="true"/>
      <w:keepLines/>
      <w:numPr>
        <w:ilvl w:val="8"/>
        <w:numId w:val="1"/>
      </w:numPr>
      <w:spacing w:before="240" w:after="60"/>
      <w:outlineLvl w:val="8"/>
    </w:pPr>
    <w:rPr>
      <w:rFonts w:ascii="Calibri Light" w:hAnsi="Calibri Light" w:eastAsia="Malgun Gothic;맑은 고딕" w:cs="Times New Roman"/>
      <w:b/>
      <w:bCs/>
      <w:color w:val="4472C4"/>
      <w:sz w:val="24"/>
      <w:szCs w:val="24"/>
    </w:rPr>
  </w:style>
  <w:style w:type="character" w:styleId="DefaultParagraphFont">
    <w:name w:val="Default Paragraph Font"/>
    <w:qFormat/>
    <w:rPr>
      <w:sz w:val="24"/>
      <w:szCs w:val="24"/>
    </w:rPr>
  </w:style>
  <w:style w:type="character" w:styleId="Heading1Char">
    <w:name w:val="Heading 1 Char"/>
    <w:qFormat/>
    <w:rPr>
      <w:rFonts w:ascii="Calibri Light" w:hAnsi="Calibri Light" w:eastAsia="Malgun Gothic;맑은 고딕" w:cs="Times New Roman"/>
      <w:b/>
      <w:bCs/>
      <w:color w:val="4472C4"/>
      <w:sz w:val="28"/>
      <w:szCs w:val="28"/>
    </w:rPr>
  </w:style>
  <w:style w:type="character" w:styleId="Heading3Char">
    <w:name w:val="Heading 3 Char"/>
    <w:qFormat/>
    <w:rPr>
      <w:rFonts w:ascii="Calibri Light" w:hAnsi="Calibri Light" w:eastAsia="Malgun Gothic;맑은 고딕" w:cs="Times New Roman"/>
      <w:b/>
      <w:bCs/>
      <w:color w:val="4472C4"/>
      <w:sz w:val="24"/>
      <w:szCs w:val="24"/>
    </w:rPr>
  </w:style>
  <w:style w:type="character" w:styleId="Heading5Char">
    <w:name w:val="Heading 5 Char"/>
    <w:qFormat/>
    <w:rPr>
      <w:rFonts w:ascii="Calibri Light" w:hAnsi="Calibri Light" w:eastAsia="Malgun Gothic;맑은 고딕" w:cs="Times New Roman"/>
      <w:b/>
      <w:bCs/>
      <w:color w:val="4472C4"/>
      <w:sz w:val="24"/>
      <w:szCs w:val="24"/>
    </w:rPr>
  </w:style>
  <w:style w:type="character" w:styleId="Heading6Char">
    <w:name w:val="Heading 6 Char"/>
    <w:qFormat/>
    <w:rPr>
      <w:rFonts w:ascii="Calibri Light" w:hAnsi="Calibri Light" w:eastAsia="Malgun Gothic;맑은 고딕" w:cs="Times New Roman"/>
      <w:b/>
      <w:bCs/>
      <w:color w:val="4472C4"/>
      <w:sz w:val="24"/>
      <w:szCs w:val="24"/>
    </w:rPr>
  </w:style>
  <w:style w:type="character" w:styleId="Heading7Char">
    <w:name w:val="Heading 7 Char"/>
    <w:qFormat/>
    <w:rPr>
      <w:rFonts w:ascii="Calibri Light" w:hAnsi="Calibri Light" w:eastAsia="Malgun Gothic;맑은 고딕" w:cs="Times New Roman"/>
      <w:b/>
      <w:bCs/>
      <w:color w:val="4472C4"/>
      <w:sz w:val="24"/>
      <w:szCs w:val="24"/>
    </w:rPr>
  </w:style>
  <w:style w:type="character" w:styleId="Heading8Char">
    <w:name w:val="Heading 8 Char"/>
    <w:qFormat/>
    <w:rPr>
      <w:rFonts w:ascii="Calibri Light" w:hAnsi="Calibri Light" w:eastAsia="Malgun Gothic;맑은 고딕" w:cs="Times New Roman"/>
      <w:b/>
      <w:bCs/>
      <w:color w:val="4472C4"/>
      <w:sz w:val="24"/>
      <w:szCs w:val="24"/>
    </w:rPr>
  </w:style>
  <w:style w:type="character" w:styleId="Heading9Char">
    <w:name w:val="Heading 9 Char"/>
    <w:qFormat/>
    <w:rPr>
      <w:rFonts w:ascii="Calibri Light" w:hAnsi="Calibri Light" w:eastAsia="Malgun Gothic;맑은 고딕" w:cs="Times New Roman"/>
      <w:b/>
      <w:bCs/>
      <w:color w:val="4472C4"/>
      <w:sz w:val="24"/>
      <w:szCs w:val="24"/>
    </w:rPr>
  </w:style>
  <w:style w:type="character" w:styleId="BalloonTextChar">
    <w:name w:val="Balloon Text Char"/>
    <w:qFormat/>
    <w:rPr>
      <w:sz w:val="18"/>
      <w:szCs w:val="18"/>
    </w:rPr>
  </w:style>
  <w:style w:type="character" w:styleId="Heading2Char">
    <w:name w:val="Heading 2 Char"/>
    <w:qFormat/>
    <w:rPr>
      <w:rFonts w:ascii="Times New Roman" w:hAnsi="Times New Roman" w:cs="Times New Roman"/>
      <w:b/>
      <w:bCs/>
      <w:sz w:val="36"/>
      <w:szCs w:val="36"/>
    </w:rPr>
  </w:style>
  <w:style w:type="character" w:styleId="Heading4Char">
    <w:name w:val="Heading 4 Char"/>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Calibri" w:hAnsi="Calibri" w:eastAsia="Calibri"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2:32:00Z</dcterms:created>
  <dc:creator/>
  <dc:description/>
  <cp:keywords/>
  <dc:language>en-US</dc:language>
  <cp:lastModifiedBy/>
  <dcterms:modified xsi:type="dcterms:W3CDTF">2020-10-14T02:32:00Z</dcterms:modified>
  <cp:revision>1</cp:revision>
  <dc:subject/>
  <dc:title/>
</cp:coreProperties>
</file>